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before="0" w:after="0"/>
        <w:ind w:left="4480" w:hanging="476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Indent"/>
        <w:widowControl w:val="false"/>
        <w:spacing w:before="0" w:after="0"/>
        <w:ind w:left="4480" w:hanging="4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Усть-Грязнух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Совета Камышинского </w:t>
      </w:r>
    </w:p>
    <w:p>
      <w:pPr>
        <w:pStyle w:val="TextBodyIndent"/>
        <w:widowControl w:val="false"/>
        <w:spacing w:before="0" w:after="0"/>
        <w:ind w:left="0" w:hanging="0"/>
        <w:jc w:val="right"/>
        <w:rPr/>
      </w:pPr>
      <w:r>
        <w:rPr>
          <w:sz w:val="28"/>
          <w:szCs w:val="28"/>
        </w:rPr>
        <w:t>муниципального района Волгоградской области от .2024 г.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Усть-Грязнух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ышинского муниципального района Волгогра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ельная штатная численность работников органов местного самоуправления, в том числе муниципальных служащих Усть-Грязнухинского сельского поселения Камышинского муниципального района Волгоград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на 2025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</w:t>
      </w:r>
      <w:r>
        <w:rPr/>
        <w:t>(человек)</w:t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40"/>
      </w:tblGrid>
      <w:tr>
        <w:trPr>
          <w:trHeight w:val="98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чрежде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Усть-Грязнухинского сельского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муниципальных служащи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TextBodyIndent"/>
        <w:widowControl w:val="false"/>
        <w:ind w:left="4480" w:hanging="47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30:00Z</dcterms:created>
  <dc:creator>пользователь</dc:creator>
  <dc:description/>
  <cp:keywords/>
  <dc:language>en-US</dc:language>
  <cp:lastModifiedBy>user</cp:lastModifiedBy>
  <cp:lastPrinted>2014-10-31T09:32:00Z</cp:lastPrinted>
  <dcterms:modified xsi:type="dcterms:W3CDTF">2024-10-10T05:26:00Z</dcterms:modified>
  <cp:revision>50</cp:revision>
  <dc:subject/>
  <dc:title/>
</cp:coreProperties>
</file>